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проекту Решения Совета сельского поселения «Комсомольск-на-Печоре» «О бюджете сельского поселения «Комсомольск-на-Печоре» 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 бюджета сельского поселения «Комсомольск-на-Печоре» (далее бюджет сельского поселения) на 2025 год и плановый период 2026 и 2027 годов разработан в соответствии с Положением о бюджетном процессе в сельском поселении «Комсомольск-на-Печоре», с постановлением главы сельского поселения «Комсомольск-на-Печоре» «О порядке составления проекта бюджета муниципального образования сельского поселения «Комсомольск-на-Печоре» на очередной финансовый год и плановый пери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на 2025 год и плановый период 2026 и 2027 годов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Управлением федеральной налоговой службы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 Налоговые и неналоговые доходы бюджета сельского поселения на 2025 год запланированы в сумме 561 320,00 рублей, на 2026 год – 218 300,00 рублей и на 2027 год – 223 3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25-2027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доходной части бюджета сельского поселения на 2025–2027 годы предусмотрены безвозмездные поступления от других бюджетов бюджетной системы Российской Федерации на 2025 год в сумме </w:t>
      </w:r>
      <w:bookmarkStart w:id="0" w:name="_Hlk181802238"/>
      <w:r>
        <w:rPr>
          <w:sz w:val="24"/>
          <w:szCs w:val="24"/>
        </w:rPr>
        <w:t xml:space="preserve">6 175 794,00 </w:t>
      </w:r>
      <w:bookmarkEnd w:id="0"/>
      <w:r>
        <w:rPr>
          <w:sz w:val="24"/>
          <w:szCs w:val="24"/>
        </w:rPr>
        <w:t xml:space="preserve">рублей, на 2026 год в сумме </w:t>
      </w:r>
      <w:bookmarkStart w:id="1" w:name="_Hlk181802264"/>
      <w:r>
        <w:rPr>
          <w:sz w:val="24"/>
          <w:szCs w:val="24"/>
        </w:rPr>
        <w:t xml:space="preserve">4 834 642,00 </w:t>
      </w:r>
      <w:bookmarkEnd w:id="1"/>
      <w:r>
        <w:rPr>
          <w:sz w:val="24"/>
          <w:szCs w:val="24"/>
        </w:rPr>
        <w:t xml:space="preserve">рублей, на 2027 год в сумме </w:t>
      </w:r>
      <w:bookmarkStart w:id="2" w:name="_Hlk181802282"/>
      <w:r>
        <w:rPr>
          <w:sz w:val="24"/>
          <w:szCs w:val="24"/>
        </w:rPr>
        <w:t xml:space="preserve">5 140 742,00 </w:t>
      </w:r>
      <w:bookmarkEnd w:id="2"/>
      <w:r>
        <w:rPr>
          <w:sz w:val="24"/>
          <w:szCs w:val="24"/>
        </w:rPr>
        <w:t xml:space="preserve">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бюджета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норматив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сельском поселении «Комсомольск-на-Печоре» утвержден Постановлением Правительства Республики Коми от 06 августа 2024 года № 334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5 год и плановый период 2026 и 2027 годов» в сумме 1 838 000,00 рублей. В проекте бюджета сельского поселения на 2025 год предусмотрены средства в сумме 1 237 979,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5 год предусмотрен в сумме 6 737 114,0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6 год предусмотрен в сумме 5 052 942,0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7 год предусмотрен в сумме 5 364 042,0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главы сельского поселения,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997 775,00 рублей, на 2026 год – 801 200,00 рублей, на 2027 год – 848 3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Комсомольск-на-Печоре»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5-2027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ланирован в сумме 100,00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5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 906 272,00 рублей, на 2026 год – 3 142 642,00 рублей, на 2027 год – 3 331 942,00 рублей, в том числе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4"/>
          <w:szCs w:val="24"/>
        </w:rPr>
        <w:t>на обеспечение деятельности аппарата администрации сельского поселения на 2025 год в сумме 3 622 416,00 рублей, на 2026 год – 2 833 500,00 рублей, на 2027 год – 3 022 800,00 рублей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5 год в сумме 255 281,00 рублей, на 2026 - 2027 годы в сумме 280 567,00 рублей ежегодно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 на 2025 - 2027 годы в сумме 28 575,00 рублей ежегодно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360"/>
        <w:rPr/>
      </w:pPr>
      <w:r>
        <w:rPr>
          <w:sz w:val="24"/>
          <w:szCs w:val="24"/>
        </w:rPr>
        <w:t>В бюджете сельского поселения предусмотрены расходы на оплату труда:</w:t>
      </w:r>
    </w:p>
    <w:p>
      <w:pPr>
        <w:pStyle w:val="31"/>
        <w:rPr/>
      </w:pPr>
      <w:r>
        <w:rPr>
          <w:sz w:val="24"/>
          <w:szCs w:val="24"/>
        </w:rPr>
        <w:t xml:space="preserve">- 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5 год в сумме 1 237 979,00 рублей, на 2026 год – 970 000,00 рублей, на 2027 год – 1 050 000,00 рублей;</w:t>
      </w:r>
    </w:p>
    <w:p>
      <w:pPr>
        <w:pStyle w:val="31"/>
        <w:rPr/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>на 2025 год в сумме 1 775 000,00 рублей, на 2026 год – 1 400 000,00 рублей, на 2027 год – 1 500 000,00 рубл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Комсомольск-на-Печоре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>запланирован на 2025-2027 годы в сумме 2 000,00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64 791,00 рублей, на 2026 год – 50 287,00 рублей, на 2027 год – 54 000,00 рублей, в том числе: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Комсомольск-на-Печоре» в соответствии с заключенными соглашениями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5-2026 годы в сумме 1 287,00 рублей ежегодно;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5 год в сумме 500,00 рублей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>иные межбюджетные</w:t>
      </w:r>
      <w:r>
        <w:rPr>
          <w:b/>
        </w:rPr>
        <w:t xml:space="preserve"> </w:t>
      </w:r>
      <w:r>
        <w:rPr>
          <w:iCs/>
          <w:sz w:val="24"/>
          <w:szCs w:val="24"/>
        </w:rPr>
        <w:t>трансферты бюджету муниципального района «Троицко-Печорский» на осуществление переданных полномочий контрольно-счетного органа поселения по осуществлению внешнего финансового контроля на 2025 год в сумме 429,00 рублей;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4"/>
          <w:szCs w:val="24"/>
        </w:rPr>
        <w:t xml:space="preserve">на прочие расходы на 2025 год бюджетные ассигнования предусмотрены в сумме 62 575,00 рублей, на 2026 год в сумме – 49 000,00 рублей, на 2027 год в сумме – 54 000,00 рублей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231 755,00 рублей,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6-2027 годы в сумме 40 000,00 рублей ежегодно, в том числе на обеспечение первичных мер пожарной безопасности (обустройство и (или) ремонт пожарных водоемов) за счет средств, поступающих из республиканского бюджета Республики Коми, на 2025 год в сумме 181 755,00 рублей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1 188 363,00 рублей, на 2026 год – 722 713,00 рублей, на 2027 год – 739 700,00 рублей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уличное освещение на 2025 год – 264 363,00 рублей, на 2026 год – 208 000,00 рублей, 2027 год – 218 000,00 рублей;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одержание улично-дорожной сет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5 год – 600 000,00 рублей, на 2026 год – 504 713,00 рублей, 2027 год – 511 700,00 рублей;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на прочие мероприятия по благоустройству поселения на 2025 год – 12 000,00 рублей, </w:t>
      </w:r>
      <w:r>
        <w:rPr>
          <w:b w:val="false"/>
          <w:bCs/>
          <w:iCs/>
          <w:sz w:val="24"/>
          <w:szCs w:val="24"/>
        </w:rPr>
        <w:t>на</w:t>
      </w:r>
      <w:r>
        <w:rPr>
          <w:b w:val="false"/>
          <w:bCs/>
          <w:sz w:val="24"/>
          <w:szCs w:val="24"/>
        </w:rPr>
        <w:t xml:space="preserve"> 2026-2027 годы в сумме 10 000,00 рублей ежегод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на реализацию народных проектов в сфере занятости населения, прошедших отбор в рамках проекта «Народный бюджет» за счет средств бюджета сельского поселения на 2025 год в сумме 89 000,00 рублей на условиях софинансирования с республиканским бюджетом Республики Коми, в том числе:</w:t>
      </w:r>
    </w:p>
    <w:p>
      <w:pPr>
        <w:pStyle w:val="Normal"/>
        <w:ind w:left="360" w:firstLine="1058"/>
        <w:jc w:val="both"/>
        <w:rPr>
          <w:sz w:val="24"/>
          <w:szCs w:val="24"/>
        </w:rPr>
      </w:pPr>
      <w:r>
        <w:rPr>
          <w:sz w:val="24"/>
          <w:szCs w:val="24"/>
        </w:rPr>
        <w:t>- «Ремонт выгребных ям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на реализацию народных проектов в сфере благоустройства, прошедших отбор в рамках проекта «Народный бюджет» в рамках муниципальной программы «Благоустройство территории сельского поселения «Комсомольк-на-Печоре» на 2023-2025 годы», за счет средств бюджета сельского поселения на 2025 год в сумме 223 000,00 рублей на условиях софинансирования с республиканским бюджетом Республики Коми, в том числе:</w:t>
      </w:r>
    </w:p>
    <w:p>
      <w:pPr>
        <w:pStyle w:val="Normal"/>
        <w:ind w:left="360" w:firstLine="1058"/>
        <w:jc w:val="both"/>
        <w:rPr>
          <w:sz w:val="24"/>
          <w:szCs w:val="24"/>
        </w:rPr>
      </w:pPr>
      <w:r>
        <w:rPr>
          <w:sz w:val="24"/>
          <w:szCs w:val="24"/>
        </w:rPr>
        <w:t>- «Чужих могил не быва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25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 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5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 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5 в сумме 325 058,00 рублей, на 2026 год – 250 000,00 рублей, 2027 год – 260 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2 000,00 рублей, в том числе: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умме 7 000,00 рублей;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в области социальной политики в сумме 5 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 xml:space="preserve">предусмотрены расходы на проведение мероприятий в области физической культуры на 2025 год в сумме 3 0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4"/>
          <w:szCs w:val="24"/>
        </w:rPr>
        <w:t>На 2026 год объем условно утвержденных расходов установлен в сумме 44 000,00 рублей, на 2027 год - в сумме 88 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  <w:szCs w:val="24"/>
        </w:rPr>
        <w:t>Распределение расходов бюджета сельского поселения «Комсомольск-на-Печоре» по разделам и подразделам бюджетной классификации бюджетов Российской Федерации на 2025 год и плановый период 2026 и 2027 годов отражено в приложении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1:00Z</dcterms:created>
  <dc:creator>ilchukova</dc:creator>
  <dc:description/>
  <cp:keywords/>
  <dc:language>en-US</dc:language>
  <cp:lastModifiedBy>Adm</cp:lastModifiedBy>
  <cp:lastPrinted>2022-11-08T09:09:00Z</cp:lastPrinted>
  <dcterms:modified xsi:type="dcterms:W3CDTF">2024-11-14T16:00:00Z</dcterms:modified>
  <cp:revision>1641</cp:revision>
  <dc:subject/>
  <dc:title>ПОЯСНИТЕЛЬНАЯ ЗАПИСКА</dc:title>
</cp:coreProperties>
</file>