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бюджета муниципального образования сельского поселения «Комсомольск-на-Печоре» за 2023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год бюджет муниципального образования сельского поселения «Комсомольск-на-Печоре» (далее - бюджет сельского поселения) исполнен с превышением доходов над расходами (профицитом) в сумме 96 678,48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both"/>
        <w:rPr/>
      </w:pPr>
      <w:r>
        <w:rPr/>
        <w:t>Плановые назначения бюджета сельского поселения за 2023 год составляют 10 617 299,89 руб., в том числе по налоговым и неналоговым доходам – 672 739,00 руб., по безвозмездным поступлениям – 9 944 560,89 руб.</w:t>
      </w:r>
    </w:p>
    <w:p>
      <w:pPr>
        <w:pStyle w:val="Normal"/>
        <w:ind w:firstLine="708"/>
        <w:jc w:val="both"/>
        <w:rPr/>
      </w:pPr>
      <w:r>
        <w:rPr/>
        <w:t>В течение 2023 года доходы бюджета сельского поселения увеличены по отношению к первоначальному плану на 3 619 361,89 руб. или на 51,7%,</w:t>
      </w:r>
      <w:r>
        <w:rPr>
          <w:sz w:val="20"/>
          <w:szCs w:val="20"/>
        </w:rPr>
        <w:t xml:space="preserve"> </w:t>
      </w:r>
      <w:r>
        <w:rPr/>
        <w:t>увеличение произошло по безвозмездным поступлениям.</w:t>
      </w:r>
    </w:p>
    <w:p>
      <w:pPr>
        <w:pStyle w:val="Normal"/>
        <w:ind w:firstLine="709"/>
        <w:jc w:val="both"/>
        <w:rPr/>
      </w:pPr>
      <w:r>
        <w:rPr/>
        <w:t xml:space="preserve">В 2023 году бюджет сельского поселения исполнен </w:t>
      </w:r>
      <w:r>
        <w:rPr>
          <w:bCs/>
          <w:color w:val="000000"/>
        </w:rPr>
        <w:t>в сумме</w:t>
      </w:r>
      <w:r>
        <w:rPr/>
        <w:t xml:space="preserve"> </w:t>
      </w:r>
      <w:r>
        <w:rPr>
          <w:bCs/>
        </w:rPr>
        <w:t xml:space="preserve">10 495 480,28 руб., в том числе по налоговым и неналоговым доходам – 550 919,39 руб., по безвозмездным поступлениям – 9 944 560,89 руб. Бюджет </w:t>
      </w:r>
      <w:r>
        <w:rPr/>
        <w:t>сельского поселения</w:t>
      </w:r>
      <w:r>
        <w:rPr>
          <w:bCs/>
        </w:rPr>
        <w:t xml:space="preserve"> исполнен на 98,9%.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</w:rPr>
        <w:t xml:space="preserve">Поступления по налоговым и неналоговым доходам меньше уточненного плана на 121 819,61 руб., исполнение составляет 81,9%. </w:t>
      </w:r>
      <w:r>
        <w:rPr>
          <w:bCs/>
          <w:color w:val="000000"/>
        </w:rPr>
        <w:t xml:space="preserve">По налоговым доходам план перевыполнен на сумму 31 458,43 руб. или на 20,5%, перевыполнение произошло по налогу на доходы физических лиц на сумму 34 143,92 руб. или на 34,4%. По неналоговым доходам, исполнение меньше плановых назначений на 153 278,04 руб. или на 29,5%, невыполнение произошло по </w:t>
      </w:r>
      <w:r>
        <w:rPr/>
        <w:t>доходам</w:t>
      </w:r>
      <w:r>
        <w:rPr>
          <w:bCs/>
        </w:rPr>
        <w:t xml:space="preserve"> от сдачи в аренду имущества, находящегося в оперативном управлении органов управления сельских поселений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Доля налоговых и неналоговых доходов в общей сумме поступивших в 2023 году доходов бюджета сельского поселения составляет 5,2%. В налоговых и неналоговых доходах, налоговые доходы занимают – 33,6%, неналоговые доходы – 66,4%. В структуре налоговых доходов наибольший удельный вес приходится на налог на доходы с физических лиц – 72,2%. В структуре неналоговых доходов наибольший удельный вес приходится на доходы</w:t>
      </w:r>
      <w:r>
        <w:rPr>
          <w:bCs/>
        </w:rPr>
        <w:t xml:space="preserve"> от сдачи в аренду имущества, находящегося в оперативном управлении органов управления сельских поселений – 100,0%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итогам 2023 года бюджет сельского поселения по расходам исполнен в сумме 10 398 801,80 руб. при уточненном плане 10 632 146,82 руб. или 97,8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сполнение бюджета сельского поселения за 2023 год по разделам, подразделам классификации расходов бюджетов Российской Федерации отражено в приложении 1.</w:t>
      </w:r>
    </w:p>
    <w:p>
      <w:pPr>
        <w:pStyle w:val="Normal"/>
        <w:autoSpaceDE w:val="false"/>
        <w:jc w:val="both"/>
        <w:rPr/>
      </w:pPr>
      <w:r>
        <w:rPr/>
        <w:tab/>
        <w:t xml:space="preserve">Норматив формирования расходов на оплату труда в соответствии с постановлением Правительства Республики Коми от 13.12.2022г. № 618 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3 год и плановый период 2024 и  2025 годов» (в редакции от 30.11.2023г.) на 2023 год составляет 1 799 000,00 </w:t>
      </w:r>
      <w:r>
        <w:rPr>
          <w:rFonts w:eastAsia="Calibri"/>
          <w:lang w:eastAsia="en-US"/>
        </w:rPr>
        <w:t xml:space="preserve">руб., по итогам года </w:t>
      </w:r>
      <w:r>
        <w:rPr/>
        <w:t>не превышен.</w:t>
      </w:r>
    </w:p>
    <w:p>
      <w:pPr>
        <w:pStyle w:val="Normal"/>
        <w:ind w:firstLine="708"/>
        <w:jc w:val="both"/>
        <w:rPr/>
      </w:pPr>
      <w:r>
        <w:rPr/>
        <w:t xml:space="preserve">Исходя из отчетных данных за 2023 год кассовое исполнение бюджета сельского поселения </w:t>
      </w:r>
      <w:r>
        <w:rPr>
          <w:b/>
        </w:rPr>
        <w:t>по разделу 0100</w:t>
      </w:r>
      <w:r>
        <w:rPr/>
        <w:t xml:space="preserve"> «Общегосударственные вопросы» составило 7 074 329,94 руб. или 97,2% от объема расходов утвержденного по данному разделу. Удельный вес расходов по разделу составил 72,6 % от общего объема исполненных за отчетный год расходов бюджета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2</w:t>
      </w:r>
      <w:r>
        <w:rPr/>
        <w:t xml:space="preserve"> «Функционирование высшего должностного лица субъекта Российской Федерации и муниципального образования» расходы на обеспечение деятельности главы сельского поселения «Комсомольск-на-Печоре» составили   983 671,67 руб. или 99,8 % к годовому уточненному плану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4</w:t>
      </w:r>
      <w:r>
        <w:rPr/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ельского поселения за 2023 год составило 3 092 481,17 руб. или 93,9 % к годовому уточненному плану, в том числе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обеспечение деятельности аппарата администрации сельского поселения «Комсомольск-на-Печоре» в сумме 2 882 151,17 руб.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 xml:space="preserve">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, в сумме 182 933,00 руб.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iCs/>
        </w:rPr>
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редств, поступающих из республиканского бюджета Республики, в сумме</w:t>
      </w:r>
      <w:r>
        <w:rPr/>
        <w:t xml:space="preserve"> 27 397,00 руб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b/>
        </w:rPr>
        <w:tab/>
        <w:t>По подразделу 0107</w:t>
      </w:r>
      <w:r>
        <w:rPr/>
        <w:t xml:space="preserve"> «Обеспечение проведения выборов и референдумов» расходы на проведение выборов в представительный орган муниципального образования сельского поселения «Комсомольск-на-Печоре» составили 250 000,00 руб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ого фонда администрации сельского поселения «Комсомольск-на-Печоре» расходы подлежат отражению по соответствующим разделам классификации расходов, исходя из отраслевой и ведомственной принадлежности. Неиспользованный остаток средств резервного фонда администрации сельского поселения «Комсомольск-на-Печоре» на 01.01.2024 года составил 2 000,00 руб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3</w:t>
      </w:r>
      <w:r>
        <w:rPr/>
        <w:t xml:space="preserve"> «Другие общегосударственные вопросы» исполнение бюджета сельского поселения составило 2 748 177,10 руб. или 100 % от утвержденной решением о бюджете суммы, в том числе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Cs/>
        </w:rPr>
        <w:t>оплата исполнительных листов – 2 550 632,76 руб., в том числе за коммунальные услуги по пустующему муниципальному жилому фонду – 2 402 323,9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оплата задолженности прошлых лет по взносам на капитальный ремонт общего имущества многоквартирных домов – 98 558,04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Cs/>
        </w:rPr>
        <w:t xml:space="preserve">обслуживание программы «Похозяйственней учет» </w:t>
      </w:r>
      <w:r>
        <w:rPr/>
        <w:t>– 45 960,0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Cs/>
        </w:rPr>
      </w:pPr>
      <w:r>
        <w:rPr>
          <w:iCs/>
        </w:rPr>
        <w:t>оплата текущего ремонта нежилого помещения (гараж) – 22 413,3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опубликование Решений Совета сельского поселения «Комсомольск-на-Печоре» в районной газете «Заря» - 14 280,0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риобретение материальных запасов (флаги) – 5 000,0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Cs/>
        </w:rPr>
        <w:t>оплата членского взноса в Ассоциацию «Совет муниципальных образований Республики Коми» - 5 000,0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оплата транспортного налога по транспортным средствам, входящим в казну сельского поселения, – 4 575,0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редоставление иных межбюджетных трансфертов бюджету муниципального района «Троицко-Печорский» на осуществление переданных отдельных бюджетных полномочий поселений в соответствии с заключенными соглашениями (составление проекта бюджета сельского поселения, исполнение бюджета сельского поселения, осуществление контроля за его исполнением, составление отчета об исполнении бюджета сельского поселения) – 1 406,0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редоставление иных межбюджетных трансфертов бюджету муниципального района «Троицко-Печорский» на осуществление переданных полномочий контрольно-счетного органа поселений по осуществлению внешнего муниципального финансового контроля – 352,00 руб.</w:t>
      </w:r>
    </w:p>
    <w:p>
      <w:pPr>
        <w:pStyle w:val="Normal"/>
        <w:ind w:firstLine="708"/>
        <w:jc w:val="both"/>
        <w:rPr/>
      </w:pPr>
      <w:r>
        <w:rPr>
          <w:b/>
        </w:rPr>
        <w:t>Расходы по разделу 0300</w:t>
      </w:r>
      <w:r>
        <w:rPr/>
        <w:t xml:space="preserve"> «Национальная безопасность и правоохранительная деятельность» </w:t>
      </w:r>
      <w:r>
        <w:rPr>
          <w:b/>
        </w:rPr>
        <w:t>по подразделу 0310</w:t>
      </w:r>
      <w:r>
        <w:rPr/>
        <w:t xml:space="preserve"> «Защита населения и территории от чрезвычайных ситуаций природного и техногенного характера, пожарная безопасность» расходы </w:t>
      </w:r>
      <w:r>
        <w:rPr>
          <w:iCs/>
        </w:rPr>
        <w:t xml:space="preserve">на мероприятия в области пожарной безопасности поселения (ремонт пожарных водоемов) </w:t>
      </w:r>
      <w:r>
        <w:rPr/>
        <w:t xml:space="preserve">составили 70 000,00 руб. или 100,0% к годовому уточненному плану. Удельный вес расходов по разделу-подразделу составил 1,3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500</w:t>
      </w:r>
      <w:r>
        <w:rPr/>
        <w:t xml:space="preserve"> «Жилищно-коммунальное хозяйство» бюджет сельского поселения по расходам исполнен в сумме 2 895 540,08 руб., или на уровне 99 % бюджетных назначений, предусмотренных решением о бюджете сельского поселения. Удельный вес расходов по разделу составил 19,6% от общего объема исполненных за отчетный год расходо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503</w:t>
      </w:r>
      <w:r>
        <w:rPr/>
        <w:t xml:space="preserve"> «Благоустройство» бюджет сельского поселения по расходам исполнен в сумме 2 895 540,08 руб. или на уровне 99 % назначений, предусмотренных решением о бюджете сельского поселения, в том числе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уличное освещение в сумме 291 643,26 руб.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содержание улично-дорожной сети в сумме 552 000,00 руб.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прочие мероприятия по благоустройству в сумме 222 920,82 руб., в том числе:</w:t>
      </w:r>
    </w:p>
    <w:p>
      <w:pPr>
        <w:pStyle w:val="Normal"/>
        <w:ind w:left="567" w:hanging="141"/>
        <w:jc w:val="both"/>
        <w:rPr/>
      </w:pPr>
      <w:r>
        <w:rPr/>
        <w:t>- уборка территории поселения от мусора и снега – 22 192,62 руб.;</w:t>
      </w:r>
    </w:p>
    <w:p>
      <w:pPr>
        <w:pStyle w:val="Normal"/>
        <w:ind w:left="567" w:hanging="141"/>
        <w:jc w:val="both"/>
        <w:rPr/>
      </w:pPr>
      <w:r>
        <w:rPr/>
        <w:t>- приобретение материальных запасов – 40 728,20 руб.</w:t>
      </w:r>
    </w:p>
    <w:p>
      <w:pPr>
        <w:pStyle w:val="Normal"/>
        <w:ind w:left="567" w:hanging="141"/>
        <w:jc w:val="both"/>
        <w:rPr/>
      </w:pPr>
      <w:r>
        <w:rPr/>
        <w:t>- на реализацию народных инициатив в сумме 160 000,00 руб. (приобретение: снегоуборочной техники для очистки от снега детской площадки, спортивной площадки, остановочного павильона, памятника; триммера для уборки травы на детской площадке, территории парка отдыха – 59 377,63 руб.; разборка старых бесхозных строений – 100 622,37 руб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ализация мероприятий по благоустройству сельских территорий в сумме 1 828 976,00 руб., в т.ч. за счет средств республиканского бюджета Республики Коми – 1 472 600,00 руб., софинансирование за счет средств бюджета сельского поселения – 356 376,00 руб.:</w:t>
      </w:r>
    </w:p>
    <w:p>
      <w:pPr>
        <w:pStyle w:val="Normal"/>
        <w:ind w:left="360" w:hanging="0"/>
        <w:jc w:val="both"/>
        <w:rPr/>
      </w:pPr>
      <w:r>
        <w:rPr/>
        <w:t>- «Обустройство территории парковой зоны отдыха сельского поселения «Комсомольск-на-Печоре»»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700</w:t>
      </w:r>
      <w:r>
        <w:rPr/>
        <w:t xml:space="preserve"> «Образование»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подразделу 0707</w:t>
      </w:r>
      <w:r>
        <w:rPr/>
        <w:t xml:space="preserve"> «Молодежная политика» исполнение бюджета сельского поселения за 2023 год сложилось в сумме 22 000,00 руб. или 100,0% утвержденного решением о бюджете показателя. Произведены расходы на приобретение сувениров для вручения участникам мероприятий с детьми и молодежью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800</w:t>
      </w:r>
      <w:r>
        <w:rPr/>
        <w:t xml:space="preserve"> «Культура, кинематография» </w:t>
      </w:r>
      <w:r>
        <w:rPr>
          <w:b/>
        </w:rPr>
        <w:t>по подразделу 0801</w:t>
      </w:r>
      <w:r>
        <w:rPr/>
        <w:t xml:space="preserve"> «Культура» исполнение расходов бюджета сельского поселения за 2023 год сложилось в сумме 22 000,00 руб. или на уровне 100,0% установленного решением о бюджете сельского поселения показателя. Удельный вес расходов по разделу-подразделу составил 0,6% от общего объема исполненных за отчетный год расходов бюджета сельского поселения. Произведены расходы на приобретение подарков и сувениров для поощрения участников мероприятий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1000</w:t>
      </w:r>
      <w:r>
        <w:rPr/>
        <w:t xml:space="preserve"> «Социальная политика» исполнение бюджета сельского поселения за отчетный год составило 314 931,78 руб., что составило 100,0% утвержденного объема расходов бюджета сельского поселения на 2023 год. Удельный вес расходов по разделу составил 5,7 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001</w:t>
      </w:r>
      <w:r>
        <w:rPr/>
        <w:t xml:space="preserve"> «Пенсионное обеспечение» на пенсионное обеспечение лиц, расходы составили 310 931,78 руб., или 100,0% к годовому уточненному плану. По данному подразделу осуществлены расходы по пенсионному обеспечению лиц, замещавших должности муниципальной службы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Исполнение бюджета сельского поселения за отчетный год </w:t>
      </w:r>
      <w:r>
        <w:rPr>
          <w:b/>
        </w:rPr>
        <w:t>по подразделу 1003</w:t>
      </w:r>
      <w:r>
        <w:rPr/>
        <w:t xml:space="preserve"> «Социальное обеспечение населения» на приобретение подарочных наборов для проведения мероприятий в области социальной политики составило 4 000,00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FO</dc:creator>
  <dc:description/>
  <cp:keywords/>
  <dc:language>en-US</dc:language>
  <cp:lastModifiedBy>dox</cp:lastModifiedBy>
  <cp:lastPrinted>2023-03-17T12:39:00Z</cp:lastPrinted>
  <dcterms:modified xsi:type="dcterms:W3CDTF">2024-03-29T09:49:00Z</dcterms:modified>
  <cp:revision>2096</cp:revision>
  <dc:subject/>
  <dc:title/>
</cp:coreProperties>
</file>