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юджет муниципального образования сельского поселения «Комсомольск-на-Печоре» (далее бюджет сельского поселения) на 2024 год и плановый период 2025 и 2026 годов разработан в соответствии с Положением о бюджетном процессе в сельском поселении «Комсомольск-на-Печоре», с постановлением главы сельского поселения «Комсомольск-на-Печоре» «О порядке составления бюджета муниципального образования сельского поселения «Комсомольск-на-Печоре» на очередной финансовый год и плановый период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на 2024 год и плановый период 2025 и 2026 годов осуществлялось в соответствии с требованиями Бюджетного и Налогового законодательства Российской Федерации и Республики Ко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Управлением федеральной налоговой службы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Normal"/>
        <w:jc w:val="both"/>
        <w:rPr/>
      </w:pPr>
      <w:r>
        <w:rPr>
          <w:sz w:val="24"/>
          <w:szCs w:val="24"/>
        </w:rPr>
        <w:t>Налоговые и неналоговые доходы бюджета сельского поселения на 2024 год запланированы в сумме 612 300,00 рублей, на 2025 год – 443 900,00 рублей и на 2026 год – 195 300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еналоговых доходов на 2024-2026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доходной части бюджета сельского поселения на 2024–2026 годы предусмотрены безвозмездные поступления от других бюджетов бюджетной системы Российской Федерации на 2024 год в сумме 5 570 170,00 рублей, на 2025 год в сумме 4 667 936,00 рублей, на 2026 год в сумме 4 902 766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 сельского поселения разработан в непрограммном формате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 норматив формирования расходов на оплату труда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сельском поселении «Комсомольск-на-Печоре» утвержден Постановлением Правительства Республики Коми от 19 сентября 2023 года № 446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4 год и плановый период 2025 и 2026 годов»  в сумме            1 756 000,00 рублей. В бюджете сельского поселения на 2024 год предусмотрены средства в сумме 1 214 883,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формировании бюджета сельского поселения учтены параметры индекса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843"/>
      </w:tblGrid>
      <w:tr>
        <w:trPr>
          <w:tblHeader w:val="true"/>
          <w:trHeight w:val="45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45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Расходы на оплату труда (с учетом начислений на выплаты по оплате труда) работников органов местного самоуправления сельского поселения «</w:t>
            </w:r>
            <w:r>
              <w:rPr>
                <w:sz w:val="24"/>
                <w:szCs w:val="24"/>
              </w:rPr>
              <w:t>Комсомольск-на-Печоре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 1 октября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4,0 %</w:t>
            </w:r>
          </w:p>
        </w:tc>
      </w:tr>
      <w:tr>
        <w:trPr>
          <w:trHeight w:val="58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Расходы на пенсионное обеспечение лиц, замещавших должности муниципальной службы администрации сельского поселения «</w:t>
            </w:r>
            <w:r>
              <w:rPr>
                <w:sz w:val="24"/>
                <w:szCs w:val="24"/>
              </w:rPr>
              <w:t>Комсомольск-на-Печоре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 1 октября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4,0 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40"/>
        <w:jc w:val="center"/>
        <w:rPr/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4 год предусмотрен в сумме 6 182 470,00 рублей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5 год предусмотрен в сумме 5 111 836,00 рублей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6 год предусмотрен в сумме 5 098 066,00 рублей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главы сельского поселения,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951 531,00 рублей, на 2025 год – 776 180,00 рублей, на 2026 год – 800 016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Комсомольск-на-Печоре»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4-2026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ланирован в сумме   100,00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2024 год в сумме</w:t>
      </w: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3 748 081,00 рублей, на 2025 год – 3 204 459,00 рублей, на 2026 год – 3 327 408,00 рублей, в том числе:</w:t>
      </w:r>
    </w:p>
    <w:p>
      <w:pPr>
        <w:pStyle w:val="Heading2"/>
        <w:numPr>
          <w:ilvl w:val="0"/>
          <w:numId w:val="4"/>
        </w:numPr>
        <w:ind w:left="1440" w:hanging="10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беспечение деятельности аппарата администрации сельского поселения: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на 2024 год в сумме 3 496 076,00 рублей, на 2025 год – 2 928 594,00 рублей, на 2026 год –  3 027 314,00 рублей.</w:t>
      </w:r>
    </w:p>
    <w:p>
      <w:pPr>
        <w:pStyle w:val="Heading2"/>
        <w:numPr>
          <w:ilvl w:val="0"/>
          <w:numId w:val="4"/>
        </w:numPr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на 2024 год в сумме 223 430,00 рублей, на 2025 год – 247 290,00 рублей, на 2026 год – 271 519,00 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государственных полномочий Республики Коми,   предусмотренных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, на 2024-2026 годы в сумме 28 575,00 рублей ежегодно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         </w:t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бюджете сельского поселения предусмотрены расходы на оплату труда:</w:t>
      </w:r>
    </w:p>
    <w:p>
      <w:pPr>
        <w:pStyle w:val="31"/>
        <w:rPr/>
      </w:pPr>
      <w:r>
        <w:rPr>
          <w:sz w:val="24"/>
          <w:szCs w:val="24"/>
        </w:rPr>
        <w:t xml:space="preserve">-  выборных должностных лиц, осуществляющих свои полномочия на постоянной основе, и муниципальных служащих, замещающих должности муниципальной службы в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на 2024 год в сумме 1 214 883,00 рублей, на 2025 год –  990 000,00 рублей, на 2026 год – 1 018 000,00 рублей;</w:t>
      </w:r>
    </w:p>
    <w:p>
      <w:pPr>
        <w:pStyle w:val="31"/>
        <w:rPr/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>на 2024 год в сумме 1 773 636,00 рублей, на 2025 год – 1 500 000,00 рублей, на 2026 год – 1 550 000,00 рубл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Комсомольск-на-Печоре</w:t>
      </w:r>
      <w:r>
        <w:rPr>
          <w:iCs/>
          <w:sz w:val="24"/>
          <w:szCs w:val="24"/>
        </w:rPr>
        <w:t xml:space="preserve">» </w:t>
      </w:r>
      <w:r>
        <w:rPr>
          <w:sz w:val="24"/>
          <w:szCs w:val="24"/>
        </w:rPr>
        <w:t>запланирован на 2024-2026 годы в сумме 2 000,00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63 787,00 рублей, на 2025 год – 53 642,00 рублей, на 2026 год – 54 042,00 рублей, в том числе:</w:t>
      </w:r>
    </w:p>
    <w:p>
      <w:pPr>
        <w:pStyle w:val="Heading2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Комсомольск-на-Печоре» в соответствии с заключенными соглашениями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4-2026 годы в сумме 1 467,00 рублей ежегодно;</w:t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4-2025 годы в сумме 500,00 рублей ежегодно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b/>
          <w:b/>
        </w:rPr>
      </w:pPr>
      <w:r>
        <w:rPr>
          <w:sz w:val="24"/>
          <w:szCs w:val="24"/>
        </w:rPr>
        <w:t>иные межбюджетные</w:t>
      </w:r>
      <w:r>
        <w:rPr>
          <w:b/>
        </w:rPr>
        <w:t xml:space="preserve"> </w:t>
      </w:r>
      <w:r>
        <w:rPr>
          <w:iCs/>
          <w:sz w:val="24"/>
          <w:szCs w:val="24"/>
        </w:rPr>
        <w:t>трансферты бюджету муниципального района «Троицко-Печорский» на осуществление переданных полномочий контрольно-счетного органа поселения по осуществлению внешнего финансового контроля на 2024 год в сумме 245,00 рублей;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>
          <w:sz w:val="24"/>
          <w:szCs w:val="24"/>
        </w:rPr>
        <w:t xml:space="preserve">на прочие расходы на 2024 год бюджетные ассигнования предусмотрены в сумме 61 575,00 рублей, на 2025 год в сумме – 51 675,00 рублей, на 2026 год в сумме –    52 575,00 рублей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50 000,00 рублей, на 2025 год –          222 755,00 рублей, на 2026 год – 42 000,00 рублей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На 2025 год предусмотрены расходы на обеспечение первичных мер пожарной безопасности (обустройство и (или) ремонт пожарных водоемов) за счет средств, поступающих  из республиканского бюджета Республики Коми в сумме 181 755,00 рублей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1 039 782,00 рублей, на 2025 год – 544 700,00 рублей, на 2026 год – 516 500,00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>на уличное освещение на 2024 год – 214 632,00 рублей, на 2025 год – 175 000,00 рублей, 2026 год – 180 500,00 рубле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содержание улично-дорожной сети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4 год – 500 000,00 рублей, на 2025 год – 358 300,00 рублей, 2026 год – 324 000,00 рубле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чие мероприятия по благоустройству поселения на 2024 год – 14 000,00 рублей, на 2025 год – 11 400,00 рублей, 2026 год – 12 000,00 рублей;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на реализацию народных проектов в сфере занятости населения, прошедших отбор в рамках проекта «Народный бюджет» за счет средств бюджета сельского поселения на 2024 год в сумме 88 900,00 рублей, на условиях софинансирования с республиканским бюджетом Республики Коми, в том числ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«Разборка разрушенных зданий (снос и уборка разрушенных зданий)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на реализацию народных проектов в сфере благоустройства, прошедших отбор в рамках проекта «Народный бюджет» в рамках муниципальной программы «Благоустройство территории муниципального образования сельского поселения «Комсомольск-на-Печоре» на 2023-2025 годы», за счет средств бюджета сельского поселения на 2024 год в сумме 222 250,00 рублей, на условиях софинансирования с республиканским бюджетом Республики Коми, в том числе: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- «Зимние забавы (ледяной каток и ледяная горка)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>предусмотрены расходы на проведение мероприятий в области молодежной политики 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 000,00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на организацию культурно-массовых мероприятий 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 000,00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4 в сумме 311 189,00 рублей, на 2025-2026 годы – 260 000,00 рублей ежегод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 000,00 рублей, 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24 год в сумме 6 000,00 рублей;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в области социальной политики на 2024 год в сумме 4 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 xml:space="preserve">предусмотрены расходы на проведение мероприятий в области физической культуры на 2024 год в сумме 2 0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4"/>
          <w:szCs w:val="24"/>
        </w:rPr>
        <w:t>На 2025 год объем условно утвержденных расходов установлен в сумме 48 000,00 рублей, на 2026 год - в сумме 96 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4"/>
          <w:szCs w:val="24"/>
        </w:rPr>
        <w:t>Распределение расходов бюджета сельского поселения «Комсомольск-на-Печоре» по разделам и подразделам бюджетной классификации бюджетов Российской Федерации на 2024 год и плановый период 2025 и 2026 годов отражено в приложении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1:00Z</dcterms:created>
  <dc:creator>ilchukova</dc:creator>
  <dc:description/>
  <cp:keywords/>
  <dc:language>en-US</dc:language>
  <cp:lastModifiedBy>Adm</cp:lastModifiedBy>
  <cp:lastPrinted>2022-11-08T09:09:00Z</cp:lastPrinted>
  <dcterms:modified xsi:type="dcterms:W3CDTF">2023-12-04T07:09:00Z</dcterms:modified>
  <cp:revision>1641</cp:revision>
  <dc:subject/>
  <dc:title>ПОЯСНИТЕЛЬНАЯ ЗАПИСКА</dc:title>
</cp:coreProperties>
</file>