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406542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04»  марта 2024 года                                                                             № 07/2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Комсомольск-на-Печоре» от 05.12.2023г.  № 05/20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сельского поселения «Комсомольск-на-Печоре» от 05.12.2023г. № 05/20 «О бюджете муниципального образования сельского поселения «Комсомольск-на-Печоре» на 2024 год и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4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в сумме 6 182 470,00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расходов в сумме 6 293 995,41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фицит в сумме 111 525,41 рублей.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0 слова «, иных работников органов местного самоуправления сельского поселения» исключить.</w:t>
      </w:r>
    </w:p>
    <w:p>
      <w:pPr>
        <w:pStyle w:val="Style16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3-09-28T15:04:00Z</cp:lastPrinted>
  <dcterms:modified xsi:type="dcterms:W3CDTF">2024-02-29T14:08:00Z</dcterms:modified>
  <cp:revision>29</cp:revision>
  <dc:subject/>
  <dc:title> </dc:title>
</cp:coreProperties>
</file>