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18173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24» ноября 2021 года                                                                                      № 46/13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омсомольск-на-Печоре» 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уководствуясь ст.28 Федерального Закона № 131-ФЗ «Об общих принципах организации местного самоуправления в РФ», ст. 58 Устава муниципального образования сельского поселения «Комсомольск-на-Печоре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Комсомольск-на-Печоре»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Согласиться с основными характеристиками проекта бюджета муниципального образования сельского поселения «Комсомольск-на-Печоре» (далее – бюджет сельского поселения) на 2022 год и плановый период 2023 и 2024 годов (согласно приложениям). 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ровести 01 декабря 2021 года в актовом зале администрации  сельского  поселения «Комсомольск-на-Печоре»  с 17 часов публичные слушания по обсуждению решения Совета  сельского  поселения «Комсомольск-на-Печоре»  «О проекте  бюджета муниципального образования сельского  поселения «Комсомольск-на-Печоре»  на 2022 год и плановый период 2023 и 2024 годов в соответствии с порядком, утвержденным решением Совета сельского  поселения «Комсомольск-на-Печоре»  от 19.01.2014г. №18/83   «Об утверждении положения о публичных слушаниях в муниципальном образовании сельское поселение «Комсомольск-на-Печоре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Главе сельского поселения «Комсомольск-на-Печоре» Т.А.Порядиной обеспечить организацию и проведение публичных слушаний по проекту бюджета муниципального образования сельского поселения «Комсомольск-на-Печоре» на 2022 год и плановый период 2023 и 2024 год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ровести  08 декабря 2021 годов заседание Совета  сельского   поселения «Комсомольск-на-Печоре» по утверждению бюджета муниципального образования сельского  поселения «Комсомольск-на-Печоре»  на 2022 год и плановый период 2023 и 2024 год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сельского поселения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Комсомольск-на-Печоре»                                                             Т.А.Порядина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1-11-17T16:09:00Z</cp:lastPrinted>
  <dcterms:modified xsi:type="dcterms:W3CDTF">2021-11-24T12:43:00Z</dcterms:modified>
  <cp:revision>13</cp:revision>
  <dc:subject/>
  <dc:title> </dc:title>
</cp:coreProperties>
</file>