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расчета размера межбюджетных трансфертов, выделяемых из бюджета муниципального образования сельского поселения «Комсомольск-на-Печоре» бюджету муниципального района «Троицко-Печорский» района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Межбюджетные трансферты из бюджета муниципального образования сельского поселения «Комсомольск-на-Печоре» бюджету муниципального района «Троицко-Печорский» направляются на компенсацию расходов, понесенных органами местного самоуправления муниципального район «Троицко-Печорский» при осуществлении ими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(далее -  полномочия).</w:t>
      </w:r>
    </w:p>
    <w:p>
      <w:pPr>
        <w:pStyle w:val="Normal"/>
        <w:autoSpaceDE w:val="false"/>
        <w:ind w:firstLine="540"/>
        <w:jc w:val="both"/>
        <w:rPr/>
      </w:pPr>
      <w:r>
        <w:rPr/>
        <w:t>2. Размер межбюджетных трансфертов, предоставляемой бюджету муниципального района,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с = Мз * Кп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Рс - размер межбюджетных трансфертов, предоставляемых бюджету муниципального района «Троицко-Печорский» на осуществление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Мз - материальные затраты устанавливаются в размере 2,00 рублей в расчете на год и складываются исходя из расходов на приобретение расходных материалов, необходимых органам местного самоуправления района для реализации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Кп – численность постоянного населения сельского поселения «Комсомольск-на-Печоре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ь населения на 01 января 2022 года составляет 703 челове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с = 2* 703= 1 406,0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10:00Z</dcterms:created>
  <dc:creator>Kaznachei2</dc:creator>
  <dc:description/>
  <cp:keywords/>
  <dc:language>en-US</dc:language>
  <cp:lastModifiedBy>User</cp:lastModifiedBy>
  <dcterms:modified xsi:type="dcterms:W3CDTF">2022-11-09T09:10:00Z</dcterms:modified>
  <cp:revision>2</cp:revision>
  <dc:subject/>
  <dc:title>Статья 1</dc:title>
</cp:coreProperties>
</file>