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95885</wp:posOffset>
                </wp:positionV>
                <wp:extent cx="234696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«Комсомольск-на-Печоре»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кт овмодчоминса</w:t>
                            </w:r>
                          </w:p>
                          <w:p>
                            <w:pPr>
                              <w:pStyle w:val="Normal"/>
                              <w:ind w:left="-540" w:right="7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муниципальнöй юкöнса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75.05pt;mso-wrap-distance-left:9.05pt;mso-wrap-distance-right:9.05pt;mso-wrap-distance-top:0pt;mso-wrap-distance-bottom:0pt;margin-top:7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«Комсомольск-на-Печоре»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кт овмодчоминса</w:t>
                      </w:r>
                    </w:p>
                    <w:p>
                      <w:pPr>
                        <w:pStyle w:val="Normal"/>
                        <w:ind w:left="-540" w:right="7" w:hanging="54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муниципальнöй юкöнса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8405</wp:posOffset>
                </wp:positionH>
                <wp:positionV relativeFrom="paragraph">
                  <wp:posOffset>95885</wp:posOffset>
                </wp:positionV>
                <wp:extent cx="246761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Комсомольск-на-Печоре»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75.05pt;mso-wrap-distance-left:9.05pt;mso-wrap-distance-right:9.05pt;mso-wrap-distance-top:0pt;mso-wrap-distance-bottom:0pt;margin-top:7.55pt;mso-position-vertical-relative:text;margin-left:2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муниципального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разования 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Комсомольск-на-Печоре»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2" w:leader="none"/>
        </w:tabs>
        <w:ind w:left="-540" w:hanging="54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317" w:dyaOrig="1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25pt;margin-top:-57.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9009014" r:id="rId2"/>
        </w:objec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/>
      </w:pPr>
      <w:r>
        <w:rPr>
          <w:b/>
          <w:sz w:val="32"/>
          <w:szCs w:val="32"/>
        </w:rPr>
        <w:t>ПОМШУÖМ</w:t>
      </w:r>
      <w:r>
        <w:rPr>
          <w:b/>
          <w:bCs/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/>
      </w:pPr>
      <w:r>
        <w:rPr/>
        <w:t xml:space="preserve">     </w:t>
      </w:r>
      <w:r>
        <w:rPr/>
        <w:t>Республика Коми, Троицко-Печорский район, пст. Комсомольск-на-Печоре</w:t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  <w:t>от «21» декабря 2023 года                                                                                          № 06/2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сельского поселения </w:t>
      </w:r>
    </w:p>
    <w:p>
      <w:pPr>
        <w:pStyle w:val="Normal"/>
        <w:jc w:val="center"/>
        <w:rPr/>
      </w:pPr>
      <w:r>
        <w:rPr>
          <w:b/>
        </w:rPr>
        <w:t>«Комсомольск-на-Печоре» от 05.12.2022г.  № 60/185 «О бюджете муниципального образования сельского поселения «Комсомольск-на-Печоре» на 2023 год и плановый период 2024 и 202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Совет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Комсомольск-на-Печоре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Комсомольск-на-Печоре» от 05.12.2022г. № 60/185 «О бюджете муниципального образования сельского поселения «Комсомольск-на-Печоре» на 2023 год и плановый период 2024 и 2025 годов» (в редакции решений Совета сельского поселения «Комсомольск-на-Печоре» от 17.02.2023 г. № 64/198; от 16.05.2023 № 66/202; от 21.06.2023 № 68/208; от 01.08.2023 № 69/210; от 16.10.2023 № 03/09; от 21.11.2023 № 04/16)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 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1. Утвердить основные характеристики бюджета муниципального образования сельского поселения «Комсомольск-на-Печоре» на 2023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в сумме 10 617 299,89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10 632 146,82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14 846,93 рублей.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В пункте 5 число «9 846 002,85» заменить числом «9 944 560,89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</w:t>
        <w:tab/>
        <w:t>Приложение 1 к решению Совета сельского поселения «Комсомольск-на-Печоре» «О бюджете муниципального образования сельского поселения «Комсомольск-на-Печоре» на 2023 год и плановый период 2024 и 2025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Приложение 2 к решению Совета сельского поселения «Комсомольск-на-Печоре» «О бюджете муниципального образования сельского поселения «Комсомольск-на-Печоре» на 2023 год и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Приложение 3 к решению Совета сельского поселения «Комсомольск-на-Печоре» «О бюджете муниципального образования сельского поселения «Комсомольск-на-Печоре» на 2023 год и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 Приложение 4 к решению Совета сельского поселения «Комсомольск-на-Печоре» «О бюджете муниципального образования сельского поселения «Комсомольск-на-Печоре» на 2023 год и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  Настоящее решение вступает в силу со дня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Cs w:val="28"/>
        </w:rPr>
        <w:t>Глава сельского поселения                                 Порядина Т.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«Комсомольск-на-Печоре»</w:t>
      </w:r>
    </w:p>
    <w:p>
      <w:pPr>
        <w:pStyle w:val="Normal"/>
        <w:tabs>
          <w:tab w:val="clear" w:pos="708"/>
          <w:tab w:val="left" w:pos="312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b/>
      <w:bCs/>
      <w:sz w:val="32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пьютер-1</cp:lastModifiedBy>
  <cp:lastPrinted>2023-09-28T15:04:00Z</cp:lastPrinted>
  <dcterms:modified xsi:type="dcterms:W3CDTF">2023-12-21T12:35:00Z</dcterms:modified>
  <cp:revision>27</cp:revision>
  <dc:subject/>
  <dc:title> </dc:title>
</cp:coreProperties>
</file>