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34488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16» октября 2023 года                                                                                          № 03/09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/>
      </w:pPr>
      <w:r>
        <w:rPr>
          <w:b/>
        </w:rPr>
        <w:t>«Комсомольск-на-Печоре» от 05.12.2022г.  № 60/185 «О бюджете муниципального образования сельского поселения «Комсомольск-на-Печоре» на 2023 год и 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05.12.2022г. № 60/185 «О бюджете муниципального образования сельского поселения «Комсомольск-на-Печоре» на 2023 год и плановый период 2024 и 2025 годов» (в редакции решений Совета сельского поселения «Комсомольск-на-Печоре» от 17.02.2023 г. № 64/198; от 16.05.2023 № 66/202; от 21.06.2023 № 68/208; от 01.08.2023 № 69/210)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8" w:hanging="642"/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3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10 518 741,85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10 533 588,78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14 846,93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В пункте 5 число «8 207 799,00» заменить числом «9 846 002,85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</w:t>
        <w:tab/>
        <w:t>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 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 Настоящее решение вступает в силу со дня обнародо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Глава сельского поселения                                 Порядина Т.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3-09-28T15:04:00Z</cp:lastPrinted>
  <dcterms:modified xsi:type="dcterms:W3CDTF">2023-10-16T09:57:00Z</dcterms:modified>
  <cp:revision>25</cp:revision>
  <dc:subject/>
  <dc:title> </dc:title>
</cp:coreProperties>
</file>