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бюджета муниципального образования сельского поселения «Комсомольск-на-Печоре» з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 отчетный год бюджет муниципального образования сельского поселения «Комсомольск-на-Печоре» (далее - бюджет сельского поселения) исполнен с превышением доходов над расходами (профицитом) в сумме 5 804,76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сельского поселения по доходам</w:t>
      </w:r>
    </w:p>
    <w:p>
      <w:pPr>
        <w:pStyle w:val="Normal"/>
        <w:ind w:firstLine="708"/>
        <w:jc w:val="both"/>
        <w:rPr/>
      </w:pPr>
      <w:r>
        <w:rPr/>
        <w:t>Плановые назначения бюджета сельского поселения за 2022 год составляют 5 513 844 руб., в том числе по налоговым и неналоговым доходам – 766 594 руб., по безвозмездным поступлениям – 4 747 250 руб.</w:t>
      </w:r>
    </w:p>
    <w:p>
      <w:pPr>
        <w:pStyle w:val="Normal"/>
        <w:ind w:firstLine="708"/>
        <w:jc w:val="both"/>
        <w:rPr/>
      </w:pPr>
      <w:r>
        <w:rPr/>
        <w:t>В течение 2022 года доходы бюджета сельского поселения увеличены по отношению к первоначальному плану на 737 219 руб. или на 15,4%,</w:t>
      </w:r>
      <w:r>
        <w:rPr>
          <w:sz w:val="20"/>
          <w:szCs w:val="20"/>
        </w:rPr>
        <w:t xml:space="preserve"> </w:t>
      </w:r>
      <w:r>
        <w:rPr/>
        <w:t>увеличение произошло по безвозмездным поступлениям.</w:t>
      </w:r>
    </w:p>
    <w:p>
      <w:pPr>
        <w:pStyle w:val="Normal"/>
        <w:ind w:firstLine="709"/>
        <w:jc w:val="both"/>
        <w:rPr/>
      </w:pPr>
      <w:r>
        <w:rPr/>
        <w:t xml:space="preserve">В 2022 году бюджет сельского поселения исполнен </w:t>
      </w:r>
      <w:r>
        <w:rPr>
          <w:bCs/>
          <w:color w:val="000000"/>
        </w:rPr>
        <w:t>в сумме</w:t>
      </w:r>
      <w:r>
        <w:rPr/>
        <w:t xml:space="preserve"> </w:t>
      </w:r>
      <w:r>
        <w:rPr>
          <w:bCs/>
        </w:rPr>
        <w:t xml:space="preserve">5 307 609,45 руб., в том числе по налоговым и неналоговым доходам – 560 359,45 руб., по безвозмездным поступлениям – 4 747 250 руб. Бюджет </w:t>
      </w:r>
      <w:r>
        <w:rPr/>
        <w:t>сельского поселения</w:t>
      </w:r>
      <w:r>
        <w:rPr>
          <w:bCs/>
        </w:rPr>
        <w:t xml:space="preserve"> исполнен на 96,3%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</w:rPr>
        <w:t xml:space="preserve">Поступления по налоговым и неналоговым доходам меньше уточненного плана на 206 234,55 руб., исполнение составляет 73,1%. </w:t>
      </w:r>
      <w:r>
        <w:rPr>
          <w:bCs/>
          <w:color w:val="000000"/>
        </w:rPr>
        <w:t xml:space="preserve">По налоговым доходам план перевыполнен на сумму 29 963,10 руб. или на 20,6%. Невыполнение плана произошло по неналоговым доходам, исполнение меньше плановых назначений на 236 197,65 руб. или на 38,0%, невыполнение произошло по </w:t>
      </w:r>
      <w:r>
        <w:rPr/>
        <w:t>доходам</w:t>
      </w:r>
      <w:r>
        <w:rPr>
          <w:bCs/>
        </w:rPr>
        <w:t xml:space="preserve"> от сдачи в аренду имущества, находящегося в оперативном управлении органов управления сельских поселений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в общей сумме поступивших в 2022 году доходов бюджета сельского поселения составляет 10,6%. В налоговых и неналоговых доходах, налоговые доходы занимают – 31,3%, неналоговые доходы – 68,7%. В структуре налоговых доходов наибольший удельный вес приходится на налог на доходы с физических лиц – 67,1%. В структуре неналоговых доходов наибольший удельный вес приходится на доходы</w:t>
      </w:r>
      <w:r>
        <w:rPr>
          <w:bCs/>
        </w:rPr>
        <w:t xml:space="preserve"> от сдачи в аренду имущества, находящегося в оперативном управлении органов управления сельских поселений – 100,0%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полнение бюджета сельского поселения по расходам</w:t>
      </w:r>
    </w:p>
    <w:p>
      <w:pPr>
        <w:pStyle w:val="Normal"/>
        <w:ind w:firstLine="708"/>
        <w:jc w:val="both"/>
        <w:rPr/>
      </w:pPr>
      <w:r>
        <w:rPr/>
        <w:t>По итогам 2022 года бюджет сельского поселения по расходам исполнен в сумме 5 301 804,69 руб. при уточненном плане 5 522 886,17 руб. или 96,0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сполнение бюджета сельского поселения за 2022 год по разделам, подразделам классификации расходов бюджетов Российской Федерации отражено в приложении 1.</w:t>
      </w:r>
    </w:p>
    <w:p>
      <w:pPr>
        <w:pStyle w:val="Normal"/>
        <w:autoSpaceDE w:val="false"/>
        <w:jc w:val="both"/>
        <w:rPr/>
      </w:pPr>
      <w:r>
        <w:rPr/>
        <w:tab/>
        <w:t xml:space="preserve">Норматив формирования расходов на оплату труда в соответствии с постановлением Правительства Республики Коми от 23.08.2021 № 405 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2 год» на 2022 год составляет 1 613 000 </w:t>
      </w:r>
      <w:r>
        <w:rPr>
          <w:rFonts w:eastAsia="Calibri"/>
          <w:lang w:eastAsia="en-US"/>
        </w:rPr>
        <w:t xml:space="preserve">руб., по итогам года </w:t>
      </w:r>
      <w:r>
        <w:rPr/>
        <w:t>не превышен.</w:t>
      </w:r>
    </w:p>
    <w:p>
      <w:pPr>
        <w:pStyle w:val="Normal"/>
        <w:ind w:firstLine="708"/>
        <w:jc w:val="both"/>
        <w:rPr/>
      </w:pPr>
      <w:r>
        <w:rPr/>
        <w:t xml:space="preserve">Исходя из отчетных данных за 2022 год кассовое исполнение бюджета сельского поселения </w:t>
      </w:r>
      <w:r>
        <w:rPr>
          <w:b/>
        </w:rPr>
        <w:t>по разделу 0100</w:t>
      </w:r>
      <w:r>
        <w:rPr/>
        <w:t xml:space="preserve"> «Общегосударственные вопросы» составило           3 849 248,94 руб. или 95,7% от объема расходов утвержденного по данному разделу. Удельный вес расходов по разделу составил 72,6 % от общего объема исполненных за отчетный год расходов бюджета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2</w:t>
      </w:r>
      <w:r>
        <w:rPr/>
        <w:t xml:space="preserve"> «Функционирование высшего должностного лица субъекта Российской Федерации и муниципального образования» расходы на обеспечение деятельности главы сельского поселения «Комсомольск-на-Печоре» составили    889 935,56 руб. или 100,0% к годовому уточненному плану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4</w:t>
      </w:r>
      <w:r>
        <w:rPr/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бюджета сельского поселения за 2022 год составило 2 761 593,38 руб. или 94,3 % к годовому уточненному плану, в том числе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содержание и обеспечение деятельности аппарата администрации сельского поселения «Комсомольск-на-Печоре» в сумме 2 575 856,38 руб.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 xml:space="preserve">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, в сумме 161 963 руб.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iCs/>
        </w:rPr>
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за счет средств, поступающих из республиканского бюджета Республики, в сумме</w:t>
      </w:r>
      <w:r>
        <w:rPr/>
        <w:t xml:space="preserve"> 23 774 руб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кассовый расход не осуществляется. В случае принятия, в установленном порядке, решения об использовании средств резервного фонда администрации сельского поселения «Комсомольск-на-Печоре» расходы подлежат отражению по соответствующим разделам классификации расходов, исходя из отраслевой и ведомственной принадлежности. Неиспользованный остаток средств резервного фонда администрации сельского поселения «Комсомольск-на-Печоре» на 01.01.2023 года составил 2 000 руб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3</w:t>
      </w:r>
      <w:r>
        <w:rPr/>
        <w:t xml:space="preserve"> «Другие общегосударственные вопросы» исполнение бюджета сельского поселения составило 197 720 руб. или 98,8% от утвержденной решением о бюджете суммы, в том числе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едоставление иных межбюджетных трансфертов бюджету муниципального района «Троицко-Печорский» на осуществление переданных отдельных бюджетных полномочий поселений в соответствии с заключенными соглашениями (составление проекта бюджета сельского поселения, исполнение бюджета сельского поселения, осуществление контроля за его исполнением, составление отчета об исполнении бюджета сельского поселения) – 1 444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едоставление иных межбюджетных трансфертов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– 361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бслуживание программы «Похозяйственный учет» - 40 32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публикование Решений Совета сельского поселения «Комсомольск-на-Печоре» в районной газете «Заря» - 7 52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оддержка сайта администрации сельского поселения «Комсомольск-на-Печоре» -   13 0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иобретение материальных запасов (баннер, флагштоки) – 80 0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</w:rPr>
      </w:pPr>
      <w:r>
        <w:rPr>
          <w:iCs/>
        </w:rPr>
        <w:t>перенос информации с действующего сайта администрации сельского поселения «Комсомольск-на-Печоре» на сайт gosweb – 8 0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плата исполнительских сборов – 37 500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плата транспортного налога по транспортным средствам, входящим в казну сельского поселения – 4 575 руб.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Cs/>
        </w:rPr>
        <w:t>оплата членского взноса в Ассоциацию «Совет муниципальных образований Республики Коми» - 5 000 руб.</w:t>
      </w:r>
    </w:p>
    <w:p>
      <w:pPr>
        <w:pStyle w:val="Normal"/>
        <w:ind w:firstLine="708"/>
        <w:jc w:val="both"/>
        <w:rPr/>
      </w:pPr>
      <w:r>
        <w:rPr>
          <w:b/>
        </w:rPr>
        <w:t>Расходы по разделу 0300</w:t>
      </w:r>
      <w:r>
        <w:rPr/>
        <w:t xml:space="preserve"> «Национальная безопасность и правоохранительная деятельность» </w:t>
      </w:r>
      <w:r>
        <w:rPr>
          <w:b/>
        </w:rPr>
        <w:t>по подразделу 0310</w:t>
      </w:r>
      <w:r>
        <w:rPr/>
        <w:t xml:space="preserve"> «Защита населения и территории от чрезвычайных ситуаций природного и техногенного характера, пожарная безопасность» расходы </w:t>
      </w:r>
      <w:r>
        <w:rPr>
          <w:iCs/>
        </w:rPr>
        <w:t xml:space="preserve">на мероприятия в области пожарной безопасности поселения </w:t>
      </w:r>
      <w:r>
        <w:rPr/>
        <w:t xml:space="preserve">составили 70 610 руб. или 100,0% к годовому уточненному плану. Удельный вес расходов по разделу-подразделу составил 1,3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500</w:t>
      </w:r>
      <w:r>
        <w:rPr/>
        <w:t xml:space="preserve"> «Жилищно-коммунальное хозяйство» бюджет сельского поселения по расходам исполнен в сумме 1 042 032,49 руб., или на уровне 95,5% назначений, предусмотренных решением о бюджете сельского поселения. Удельный вес расходов по разделу составил 19,6% от общего объема исполненных за отчетный год расходо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503</w:t>
      </w:r>
      <w:r>
        <w:rPr/>
        <w:t xml:space="preserve"> «Благоустройство» бюджет сельского поселения по расходам исполнен в сумме 1 042 032,49 руб. или на уровне 95,5 % назначений, предусмотренных решением о бюджете сельского поселения, в том числе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уличное освещение в сумме 226 952,50 руб.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содержание улично-дорожной сети в сумме 701 950,45 руб.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прочие мероприятия по благоустройству в сумме 113 129,54 руб., в том числе:</w:t>
      </w:r>
    </w:p>
    <w:p>
      <w:pPr>
        <w:pStyle w:val="Normal"/>
        <w:ind w:left="567" w:hanging="141"/>
        <w:jc w:val="both"/>
        <w:rPr/>
      </w:pPr>
      <w:r>
        <w:rPr/>
        <w:t>- уборка территории поселения от мусора и снега – 20 272,47 руб.;</w:t>
      </w:r>
    </w:p>
    <w:p>
      <w:pPr>
        <w:pStyle w:val="Normal"/>
        <w:ind w:left="567" w:hanging="141"/>
        <w:jc w:val="both"/>
        <w:rPr/>
      </w:pPr>
      <w:r>
        <w:rPr/>
        <w:t>- мероприятия по благоустройству поселения, приобретение материальных запасов – 92 857,07 руб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700</w:t>
      </w:r>
      <w:r>
        <w:rPr/>
        <w:t xml:space="preserve"> «Образование»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подразделу 0707</w:t>
      </w:r>
      <w:r>
        <w:rPr/>
        <w:t xml:space="preserve"> «Молодежная политика» исполнение бюджета сельского поселения за 2022 год сложилось в сумме 2 793 руб. или 100,0% утвержденного решением о бюджете показателя. Произведены расходы на приобретение сувениров для вручения участникам мероприятий с детьми и молодежью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800</w:t>
      </w:r>
      <w:r>
        <w:rPr/>
        <w:t xml:space="preserve"> «Культура, кинематография» </w:t>
      </w:r>
      <w:r>
        <w:rPr>
          <w:b/>
        </w:rPr>
        <w:t>по подразделу 0801</w:t>
      </w:r>
      <w:r>
        <w:rPr/>
        <w:t xml:space="preserve"> «Культура» исполнение расходов бюджета сельского поселения за 2022 год сложилось в сумме           29 774,72 руб. или на уровне 100,0% установленного решением о бюджете сельского поселения показателя. Удельный вес расходов по разделу-подразделу составил 0,6% от общего объема исполненных за отчетный год расходов бюджета сельского поселения. Произведены расходы на приобретение подарков и сувениров для поощрения участников мероприятий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1000</w:t>
      </w:r>
      <w:r>
        <w:rPr/>
        <w:t xml:space="preserve"> «Социальная политика» исполнение бюджета сельского поселения за отчетный год составило 304 553,54 руб., что составило 100,0% утвержденного объема расходов бюджета сельского поселения на 2022 год. Удельный вес расходов по разделу составил 5,7 % от общего объема исполненных за отчетный год расходов бюджета сельского поселения. 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001</w:t>
      </w:r>
      <w:r>
        <w:rPr/>
        <w:t xml:space="preserve"> «Пенсионное обеспечение» на пенсионное обеспечение лиц, расходы составили 294 102,54 руб., или 100,0% к годовому уточненному плану. По данному подразделу осуществлены расходы по пенсионному обеспечению лиц, замещавших должности муниципальной службы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Исполнение бюджета сельского поселения за отчетный год </w:t>
      </w:r>
      <w:r>
        <w:rPr>
          <w:b/>
        </w:rPr>
        <w:t>по подразделу 1003</w:t>
      </w:r>
      <w:r>
        <w:rPr/>
        <w:t xml:space="preserve"> «Социальное обеспечение населения» на приобретение продуктовых наборов для проведения мероприятий в области социальной политики составило 10 451 руб.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1100</w:t>
      </w:r>
      <w:r>
        <w:rPr/>
        <w:t xml:space="preserve"> «Физическая культура и спорт» </w:t>
      </w:r>
      <w:r>
        <w:rPr>
          <w:b/>
        </w:rPr>
        <w:t>по подразделу 1101</w:t>
      </w:r>
      <w:r>
        <w:rPr/>
        <w:t xml:space="preserve"> «Физическая культура» расходы на проведение мероприятий в области физической культуры на приобретение призов и сувениров для поощрения участников спортивных мероприятий исполнены в сумме 2 792 руб. или на уровне 100,0% установленных решением о бюджете сельского поселения назнач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1:00Z</dcterms:created>
  <dc:creator>FO</dc:creator>
  <dc:description/>
  <cp:keywords/>
  <dc:language>en-US</dc:language>
  <cp:lastModifiedBy>NN-Terentyeva</cp:lastModifiedBy>
  <cp:lastPrinted>2023-03-17T12:39:00Z</cp:lastPrinted>
  <dcterms:modified xsi:type="dcterms:W3CDTF">2023-03-29T09:06:00Z</dcterms:modified>
  <cp:revision>2078</cp:revision>
  <dc:subject/>
  <dc:title/>
</cp:coreProperties>
</file>