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7361410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05» декабря 2023 года                                                                                          № 05/20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Комсомольск-на-Печор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омсомольск-на-Печоре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Комсомольск-на-Печоре» (далее – бюджет сельского поселения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 182 470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6 182 470,00 в сумме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5 год в сумме 5 111 836,00 рублей и на 2026 год в сумме 5 098 066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5 год в сумме 5 111 836,00 рублей и на 2026 год в сумме 5 098 066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щий объем условно утвержденных расходов на 2025 год в сумме 48 000,00 рублей и на 2026 год в сумме 96 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Комсомольск-на-Печоре» (далее – сельского поселения) на 2024 год в сумме 0 рублей, на 2025 год – в сумме 0 рублей и на 2026 год –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безвозмездных поступлений в бюджет сельского поселения в 2024 году в сумме 5 570 170,00 рублей, в том числе объем межбюджетных трансфертов, получаемых из других бюджетов бюджетной системы Российской Федерации, в сумме 5 570 17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бъем безвозмездных поступлений в бюджет сельского поселения в 2025 году в сумме 4 667 936,00 рублей, в том числе объем межбюджетных трансфертов, получаемых из других бюджетов бюджетной системы Российской Федерации, в сумме 4 667 936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езвозмездных поступлений в бюджет сельского поселения в 2026 году в сумме 4 902 766,00 рублей, в том числе объем межбюджетных трансфертов, получаемых из других бюджетов бюджетной системы Российской Федерации, в сумме 4 902 766,00 </w:t>
      </w:r>
      <w:bookmarkStart w:id="0" w:name="_GoBack"/>
      <w:bookmarkEnd w:id="0"/>
      <w:r>
        <w:rPr>
          <w:sz w:val="28"/>
          <w:szCs w:val="28"/>
        </w:rPr>
        <w:t>рублей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4 году, в сумме 2 212,00 рублей, в том числе объем межбюджетных трансфертов бюджету муниципального района «Троицко-Печорский» в сумме 2 212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5 году, в сумме 1 967,00 рублей, в том числе объем межбюджетных трансфертов бюджету муниципального района «Троицко-Печорский» в сумме 1 967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6 году, в сумме 1 467,00 рублей, в том числе объем межбюджетных трансфертов бюджету муниципального района «Троицко-Печорский» в сумме 1 467,0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7. Утвердить объем поступлений доходов в бюджет сельского поселения на 2024 год и плановый период 2025 и 2026 годов в суммах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сельского поселения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Утвердить источники финансирования дефицита бюджета сельского поселения на 2024 год и плановый период 2025 и 2026 годов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 верхний предел муниципального внутреннего долга сельского поселения по состоянию на 1 января 2025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6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7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расходов на обслуживание муниципального долга сель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5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6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общий объем бюджетных ассигнований на возможное исполнение муниципальных гарантий сель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щий объем бюджетных ассигнований на возможное исполнение муниципальных гарантий сельского поселения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программу муниципальных внутренних заимствований сельского поселения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 Утвердить программу муниципальных гарантий сельского поселения в валюте Российской Федерации на 2024 год и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bookmarkStart w:id="1" w:name="_Hlk151480199"/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сельского поселения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, что в соответствии с пунктом 8 статьи 217 Бюджетного кодекса Российской Федерации и пунктом 6 статьи 13 Решения Совета сельского поселения «Комсомольск-на-Печоре» «О бюджетном процессе в муниципальном образовании сельского поселения «Комсомольск-на-Печоре» в 2024 году в показатели сводной бюджетной росписи бюджета сельского поселения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спределение главным распорядителям бюджетных средств остатков средств бюджета сельского поселения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 Внесение в 2024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</w:t>
      </w:r>
      <w:r>
        <w:rPr/>
        <w:t xml:space="preserve"> </w:t>
      </w:r>
      <w:r>
        <w:rPr>
          <w:sz w:val="28"/>
          <w:szCs w:val="28"/>
        </w:rPr>
        <w:t>в пределах свободного остатка средств, образовавшегося на 1 января 2024 года, на счетах по учету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Утвердить распределение межбюджетных трансфертов бюджету муниципального района «Троицко-Печор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становить, что в 2024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Установить, что не использованные по состоянию на 1 января 2024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Настоящее решение вступает в силу с 1 января 2024 года и подлежит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Глава сельского поселения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</w:t>
      </w:r>
      <w:r>
        <w:rPr/>
        <w:t>«Комсомольск-на-Печоре»                                 Т.А. Поря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3-12-05T17:00:00Z</cp:lastPrinted>
  <dcterms:modified xsi:type="dcterms:W3CDTF">2023-12-05T14:03:00Z</dcterms:modified>
  <cp:revision>28</cp:revision>
  <dc:subject/>
  <dc:title> </dc:title>
</cp:coreProperties>
</file>