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8068568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24» декабря 2020 года                                                                              № 36/10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вета сельского поселения «Комсомольск-на-Печоре» от 02.12.2019г.  № 20/72 «О бюджете муниципального образования сельского поселения «Комсомольск-на-Печоре» на 2020 год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</w:rPr>
        <w:t>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02.12.2019г. № 20/72 «О бюджете муниципального образования сельского поселения «Комсомольск-на-Печоре» на 2020 год и плановый период 2021 и 2022 годов»</w:t>
      </w:r>
      <w:r>
        <w:rPr>
          <w:sz w:val="28"/>
          <w:szCs w:val="28"/>
        </w:rPr>
        <w:t xml:space="preserve"> /</w:t>
      </w:r>
      <w:r>
        <w:rPr/>
        <w:t>в редакции от 02.03.2020г. № 25/84, от 25.05.2020 г. № 27/88, от 20.11.2020 г. № 33/102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1.   Пункт 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4. Утвердить объем безвозмездных поступлений в бюджет муниципального образования сельского поселения «Комсомольск-на-Печоре» в 2020 году в сумме 6 187 419,39 рублей, в том числе объем межбюджетных трансфертов, получаемых из других бюджетов бюджетной системы Российской Федерации, в сумме 6 185 019,39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бъем безвозмездных поступлений в бюджет муниципального образования сельского поселения «Комсомольск-на-Печоре» в 2021 году в сумме 3 176 574,0 рубля, в том числе объем межбюджетных трансфертов, получаемых из других бюджетов бюджетной системы Российской Федерации, в сумме 3 176 574,0 руб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бъем безвозмездных поступлений в бюджет муниципального образования сельского поселения «Комсомольск-на-Печоре» в 2022 году в сумме 3 221 654,0 рубля, в том числе объем межбюджетных трансфертов, получаемых из других бюджетов бюджетной системы Российской Федерации, в сумме 3 221 654,0 рубля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1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Приложение 5 к решению Совета сельского поселения «Комсомольск-на-Печоре» «О бюджете муниципального образования сельского поселения «Комсомольск-на-Печоре» на 2020 год и плановый период 2021 и 2022 годов» изложить в редакции согласно приложению 2 к настоящему Решению. 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 xml:space="preserve">4. </w:t>
      </w:r>
      <w:r>
        <w:rPr>
          <w:color w:val="FF0000"/>
        </w:rPr>
        <w:t xml:space="preserve">  </w:t>
      </w:r>
      <w:r>
        <w:rPr/>
        <w:t>Настоящее решение вступает в силу со дня его обнародования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сомольск-на-Печоре»                                                            Т.А.Порядина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0-12-25T09:13:00Z</cp:lastPrinted>
  <dcterms:modified xsi:type="dcterms:W3CDTF">2020-12-25T06:13:00Z</dcterms:modified>
  <cp:revision>30</cp:revision>
  <dc:subject/>
  <dc:title> </dc:title>
</cp:coreProperties>
</file>