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0161919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11» декабря 2020 года                                                                              № 35/10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сомольск-на-Печо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Комсомольск-на-Печоре» (далее – бюджет сельского поселения)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4 678 618,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 678 618,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</w:t>
        <w:tab/>
        <w:t>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2 год в сумме 3 786 928,0 рублей и на 2023 год в сумме 3 771 842,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2 год в сумме 3 786 928,0 рублей и на 2023 год в сумме 3 771 842,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1 год в сумме 0 рублей и на 2022 год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22 год в сумме 100 000,0 рублей и на 2023 год в сумме 200 00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Комсомольск-на-Печоре» (далее – сельского поселения) на 2021 год в сумме 0 рублей, на 2022 год – в сумме 0 рублей и на 2023 год –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объем безвозмездных поступлений в бюджет сельского поселения в 2021 году в сумме 3 893 395,0 рублей, в том числе объем межбюджетных трансфертов, получаемых из других бюджетов бюджетной системы Российской Федерации, в сумме 3 893 395,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безвозмездных поступлений в бюджет сельского поселения в 2022 году в сумме 3 199 117,0 рублей, в том числе объем межбюджетных трансфертов, получаемых из других бюджетов бюджетной системы Российской Федерации, в сумме 3 199 117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езвозмездных поступлений в бюджет сельского поселения в 2023 году в сумме 3 179 031,0 рублей, в том числе объем межбюджетных трансфертов, получаемых из других бюджетов бюджетной системы Российской Федерации, в сумме 3 179 031,0 рубле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1 году, в сумме 2 362,0 рублей, в том числе объем межбюджетных трансфертов бюджету муниципального района «Троицко-Печорский» в сумме 2 362,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2 году, в сумме 1 490,0 рублей, в том числе объем межбюджетных трансфертов бюджету муниципального района «Троицко-Печорский» в сумме 1 490,0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3 году, в сумме 1 490,0 рублей, в том числе объем межбюджетных трансфертов бюджету муниципального района «Троицко-Печорский» в сумме 1 490,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7. Утвердить объем поступлений доходов в бюджет сельского поселени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1 год в суммах согласно приложению 1 к настоящему Решению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2 и 2023 годов в суммах согласно приложению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21 год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1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на 2021 год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 верхний предел муниципального внутреннего долга сельского поселения по состоянию на 1 января 2022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3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4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объем расходов на обслуживание муниципального долга сельского поселения в 2021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2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3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щий объем бюджетных ассигнований на возможное исполнение муниципальных гарантий сельского поселения в 2021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возможное исполнение муниципальных гарантий сельского поселения в 2022 году в сумме 0 рублей и в 2023 году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рограмму муниципальных заимствований сельского поселения на 2021 год согласно приложению 11 к настоящему Решению, на плановый период 2022 и 2023 годов –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программу муниципальных гарантий сельского поселения в валюте Российской Федерации на 2021 год согласно приложению 13 к настоящему Решению, на плановый период 2022 и 2023 годов –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Установить, что неналоговые доходы, поступающие заказчикам сельского поселения, действующим от имени сельского поселения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становить в соответствии с пунктом 8 статьи 217 Бюджетного кодекса Российской Федерации и пунктом 6 статьи 13 Решения Совета сельского поселения «Комсомольск-на-Печоре» «О бюджетном процессе в муниципальном образовании сельского поселения «Комсомольск-на-Печоре» следующие дополнительные основания для внесения в 2021 году изменений в показатели сводной бюджетной росписи бюджета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спределение главным распорядителям бюджетных средств остатков средств бюджета сельского поселения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 Внесение в 2021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1 года, на счетах по учету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Утвердить распределение межбюджетных трансфертов бюджету муниципального района «Троицко-Печорск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1 год согласно приложению 15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1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Установить, что в 2021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Установить, что не использованные по состоянию на 1 января 2021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стоящее решение вступает в силу с 1 января 2021 года и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«Комсомольск-на-Печоре»                                                            Т.А.Поря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0-12-15T08:58:00Z</cp:lastPrinted>
  <dcterms:modified xsi:type="dcterms:W3CDTF">2020-12-15T05:58:00Z</dcterms:modified>
  <cp:revision>28</cp:revision>
  <dc:subject/>
  <dc:title> </dc:title>
</cp:coreProperties>
</file>