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1648380" r:id="rId2"/>
        </w:object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омсомольск-на-Печор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кт овмöдчöминса 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омсомольск-на-Печор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кт овмöдчöминса 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сомольск-на-Печ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мсомольск-на-Печо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ЫВКОРТ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от «04» декабря 2020 года                                                                              № 34/10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szCs w:val="28"/>
        </w:rPr>
        <w:t>Республика Коми, Троицко-Печорский район, пст. Комсомольск-на-Печор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Комсомольск-на-Печор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ст.28 Федерального Закона № 131-ФЗ «Об общих принципах организации местного самоуправления в РФ», ст. 58 Устава муниципального образования сельского поселения «Комсомольск-на-Печор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омсомольск-на-Печоре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гласиться с основными характеристиками проекта бюджета муниципального образования сельского поселения «Комсомольск-на-Печоре» (далее – бюджет сельского поселения) на 2021 год и плановый период 2022 и 2023 годов (согласно приложения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вести 9 декабря 2020 года в актовом зале администрации  сельского  поселения «Комсомольск-на-Печоре»  с 15 часов 00 минут публичные слушания по обсуждению решения Совета  сельского  поселения «Комсомольск-на-Печоре»  «О проекте  бюджета муниципального образования сельского  поселения «Комсомольск-на-Печоре»  на 2021 год и плановый период 2022 и 2023 годов в соответствии с порядком, утвержденным решением Совета сельского  поселения «Комсомольск-на-Печоре»  от 19.01.2014г. №18/83   «Об утверждении положения о публичных слушаниях в муниципальном образовании сельское поселение «Комсомольск-на-Печор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е сельского поселения «Комсомольск-на-Печоре» Т.А.Порядиной обеспечить организацию и проведение публичных слушаний по проекту бюджета муниципального образования сельского поселения «Комсомольск-на-Печоре»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сти  11 декабря 2020 годов заседание Совета  сельского   поселения «Комсомольск-на-Печоре» по утверждению бюджета муниципального образования сельского  поселения «Комсомольск-на-Печоре»  на 2021 год и плановый период 2022 и 2023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Глава сельского поселения                                 Порядина Т.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Комсомольск-на-Печоре»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bCs/>
      <w:sz w:val="32"/>
      <w:szCs w:val="2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30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3:00Z</dcterms:created>
  <dc:creator>Орготдел</dc:creator>
  <dc:description/>
  <cp:keywords/>
  <dc:language>en-US</dc:language>
  <cp:lastModifiedBy>Комсомольск</cp:lastModifiedBy>
  <cp:lastPrinted>2020-12-02T12:00:00Z</cp:lastPrinted>
  <dcterms:modified xsi:type="dcterms:W3CDTF">2020-12-02T09:12:00Z</dcterms:modified>
  <cp:revision>25</cp:revision>
  <dc:subject/>
  <dc:title> </dc:title>
</cp:coreProperties>
</file>