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9314837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20 ноября 2020 года                                                                              № 33/10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сельского поселения «Комсомольск-на-Печоре» от 02.12.2019г.  № 20/72 «О бюджете муниципального образования сельского</w:t>
      </w:r>
    </w:p>
    <w:p>
      <w:pPr>
        <w:pStyle w:val="Normal"/>
        <w:jc w:val="center"/>
        <w:rPr/>
      </w:pPr>
      <w:r>
        <w:rPr>
          <w:b/>
        </w:rPr>
        <w:t xml:space="preserve">поселения «Комсомольск-на-Печоре» на 2020 год </w:t>
      </w:r>
    </w:p>
    <w:p>
      <w:pPr>
        <w:pStyle w:val="Normal"/>
        <w:jc w:val="center"/>
        <w:rPr/>
      </w:pPr>
      <w:r>
        <w:rPr>
          <w:b/>
        </w:rPr>
        <w:t>и плановый период 2021 и 2022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02.12.2019г. № 20/72 «О бюджете муниципального образования сельского поселения «Комсомольск-на-Печоре» на 2020 год и плановый период 2021 и 2022 годов»</w:t>
      </w:r>
      <w:r>
        <w:rPr>
          <w:sz w:val="28"/>
          <w:szCs w:val="28"/>
        </w:rPr>
        <w:t xml:space="preserve"> /</w:t>
      </w:r>
      <w:r>
        <w:rPr/>
        <w:t>в редакции от 02.03.2020г. № 25/84, от 25.05.2020 г. № 27/88 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ункт 1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0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ий объем доходов в сумме 7 134 019,39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ий объем расходов в сумме 7 181 475,92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ефицит в сумме 47 456,53 рублей.»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2.  Пункт 2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2. Утвердить основные характеристики бюджета сельского поселения на 2021 год и на 2022 год:</w:t>
      </w:r>
    </w:p>
    <w:p>
      <w:pPr>
        <w:pStyle w:val="Normal"/>
        <w:ind w:firstLine="851"/>
        <w:jc w:val="both"/>
        <w:rPr/>
      </w:pPr>
      <w:r>
        <w:rPr/>
        <w:t>общий объем доходов на 2021 год в сумме 3 826 374,0 рублей и на 2022 год в сумме 3 874 454,0 рублей,</w:t>
      </w:r>
    </w:p>
    <w:p>
      <w:pPr>
        <w:pStyle w:val="Normal"/>
        <w:ind w:firstLine="851"/>
        <w:jc w:val="both"/>
        <w:rPr/>
      </w:pPr>
      <w:r>
        <w:rPr/>
        <w:t>общий объем расходов на 2021 год в сумме 3 826 374,0 рублей и на 2022 год в сумме 3 874 454,0 рублей,</w:t>
      </w:r>
    </w:p>
    <w:p>
      <w:pPr>
        <w:pStyle w:val="Normal"/>
        <w:ind w:firstLine="851"/>
        <w:jc w:val="both"/>
        <w:rPr/>
      </w:pPr>
      <w:r>
        <w:rPr/>
        <w:t>дефицит на 2021 год в сумме 0 рублей и на 2022 год в сумме 0 рублей.».</w:t>
      </w:r>
    </w:p>
    <w:p>
      <w:pPr>
        <w:pStyle w:val="Normal"/>
        <w:ind w:left="106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 пункте 4 числа «5 136 719,39»; «3 193 574,00»; «3 238 954,00» заменить соответственно числами «6 185 019,39»; «3 176 574,00»; «3 221 654,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 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Приложение 5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Приложение 6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6 к настоящему Решен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. Приложение 7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7 к настоящему Решен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Приложение 8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8 к настоящему Решению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2.   Настоящее реш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Глава сельского поселения                                 Порядина Т.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0-11-24T08:52:00Z</cp:lastPrinted>
  <dcterms:modified xsi:type="dcterms:W3CDTF">2020-11-24T05:52:00Z</dcterms:modified>
  <cp:revision>22</cp:revision>
  <dc:subject/>
  <dc:title> </dc:title>
</cp:coreProperties>
</file>