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5082551" r:id="rId2"/>
        </w:object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омсомольск-на-Печор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кт овмöдчöминса 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омсомольск-на-Печор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кт овмöдчöминса 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сомольск-на-Печ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сомольск-на-Печ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от «17» декабря 2021 года                                                                                      № 47/14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Республика Коми, Троицко-Печорский район, пст. Комсомольск-на-Печор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Комсомольск-на-Печоре» от 11.12.2020г.  № 35/107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«Комсомольск-на-Печоре» на 2021 год и </w:t>
      </w:r>
    </w:p>
    <w:p>
      <w:pPr>
        <w:pStyle w:val="Normal"/>
        <w:jc w:val="center"/>
        <w:rPr/>
      </w:pPr>
      <w:r>
        <w:rPr>
          <w:b/>
        </w:rPr>
        <w:t>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Комсомольск-на-Печоре» от 11.12.2020г. № 35/107 «О бюджете муниципального образования сельского поселения «Комсомольск-на-Печоре» на 2021 год и плановый период 2022 и 2023 годов»</w:t>
      </w:r>
      <w:r>
        <w:rPr>
          <w:sz w:val="28"/>
          <w:szCs w:val="28"/>
        </w:rPr>
        <w:t xml:space="preserve"> (</w:t>
      </w:r>
      <w:r>
        <w:rPr/>
        <w:t>в редакции решений Совета сельского поселения «Комсомольск-на-Печоре» от 18.03.2021г. № 39/114; от 08.04.2021 г. № 40/115; от 15.06.2021 г. № 43/124, от 17.09.2021 г. № 45/130, от 24.11.2021 г.№ 46/135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Комсомольск-на-Печоре» на 2021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7 635 118,0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7 996 471,35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361 353,35 рублей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 Абзац первый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твердить объем безвозмездных поступлений в бюджет сельского поселения в 2021 году в сумме 6 849 895,00 рублей, в том числе объем межбюджетных трансфертов, получаемых из других бюджетов бюджетной системы Российской Федерации, в сумме 6 832 795,00 рублей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Приложение 1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 Приложение 5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 Приложение 7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Глава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Комсомольск-на-Печоре»                                                              Т.А.Порядина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1-12-17T12:17:00Z</cp:lastPrinted>
  <dcterms:modified xsi:type="dcterms:W3CDTF">2021-12-17T11:45:00Z</dcterms:modified>
  <cp:revision>16</cp:revision>
  <dc:subject/>
  <dc:title> </dc:title>
</cp:coreProperties>
</file>